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0304997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8496-57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 építési szabályzat módosításának végső elfogad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i Főépítészi záró vélemé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dokumentáci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őröstetétlen Község Önkormányzatának Képviselő-testülete az 51/2025. (VII.28.) ök. határozatában </w:t>
      </w:r>
      <w:r>
        <w:rPr>
          <w:rFonts w:cs="Arial" w:ascii="Arial" w:hAnsi="Arial"/>
          <w:b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b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SZ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megbízott Településtervező felé, majd beszerezte a véleményeket a környezeti vizsgálat szükségességének eldöntéséhez, amely alapján  </w:t>
      </w:r>
      <w:r>
        <w:rPr>
          <w:rFonts w:cs="Arial" w:ascii="Arial" w:hAnsi="Arial"/>
          <w:b/>
          <w:sz w:val="22"/>
          <w:szCs w:val="22"/>
        </w:rPr>
        <w:t>a Képviselő-testület az 52/2025. (VII.28.) ök. határozatában döntött arról, hogy nem tartja indokoltnak tárgyi módosítással kapcsolatban a környezeti vizsgálat elvégzésé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ően az Önkormányzat a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át </w:t>
      </w:r>
      <w:r>
        <w:rPr>
          <w:rFonts w:cs="Arial" w:ascii="Arial" w:hAnsi="Arial"/>
          <w:i/>
          <w:sz w:val="22"/>
          <w:szCs w:val="22"/>
        </w:rPr>
        <w:t>a helyi partnerségi egyeztetés részletes szabályairól szóló 7/2024. (XI.4.) önkormányzati rendeletben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ben foglaltaknak megfelelően, a település honlapján, közösségi oldalán, valamint a Községháza és a Hivatal hirdetőtábláin és E- TÉR felületen is közzétette. Mivel a partnerségi egyeztetésre közétett anyagokkal kapcsolatosan kifogás nem érkezett, így </w:t>
      </w:r>
      <w:r>
        <w:rPr>
          <w:rFonts w:cs="Arial" w:ascii="Arial" w:hAnsi="Arial"/>
          <w:b/>
          <w:sz w:val="22"/>
          <w:szCs w:val="22"/>
        </w:rPr>
        <w:t>a Képviselő-testület az 57/2025. (VIII.19.) határozatában lezárta a partnerségi egyeztetést és a véleményezési szakaszt, valamint döntött az állami főépítészi záró szakasz kezdeményedzéséről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záró szakasz lefolytatását 2025. augusztus 29-én az E-TÉR felületen keresztül kezdeményezte. </w:t>
      </w:r>
      <w:r>
        <w:rPr>
          <w:rFonts w:cs="Arial" w:ascii="Arial" w:hAnsi="Arial"/>
          <w:b/>
          <w:bCs/>
          <w:sz w:val="22"/>
          <w:szCs w:val="22"/>
        </w:rPr>
        <w:t xml:space="preserve">A Pest Vármegyei Kormányhivatal Állami Főépítészi Iroda, mint eljáró hatóság a helyi építési szabályzat részleges módosításának elfogadásához szükséges záró szakmai véleményét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javaslatokka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2025. szeptember 4-én megadt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Korm. rendelet 67. § (9) bekezdése</w:t>
      </w:r>
      <w:r>
        <w:rPr>
          <w:rFonts w:cs="Arial" w:ascii="Arial" w:hAnsi="Arial"/>
          <w:b/>
          <w:sz w:val="22"/>
          <w:szCs w:val="22"/>
        </w:rPr>
        <w:t xml:space="preserve"> szerint az Önkormányzat az elfogadásról a záró szakmai vélemény ismeretében dönt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Az állami főépítész záró véleménye és a HÉSZ módosítás tervdokumentációja (benne a záró véleményben foglalt javaslatokra adott tervezői válaszokkal) jelen előterjesztés mellékletét képezik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tiek alapján kérem a Tisztelt Képviselő-testületet, hogy hozza meg döntését a helyi építési szabályzat módosításának végső elfogadása tárgyában és a helyi építési szabályzatot a mellékelt rendelettervezettel megtárgyalni szíveskedjen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döntéshozatal </w:t>
      </w:r>
      <w:r>
        <w:rPr>
          <w:rFonts w:cs="Arial" w:ascii="Arial" w:hAnsi="Arial"/>
          <w:b w:val="false"/>
          <w:i/>
          <w:sz w:val="22"/>
          <w:szCs w:val="22"/>
        </w:rPr>
        <w:t>a Magyarország helyi önkormányzatairól szóló 2011. évi CLXXXIX. törvény 46. § (1) bekezdése</w:t>
      </w:r>
      <w:r>
        <w:rPr>
          <w:rFonts w:cs="Arial" w:ascii="Arial" w:hAnsi="Arial"/>
          <w:b w:val="false"/>
          <w:sz w:val="22"/>
          <w:szCs w:val="22"/>
        </w:rPr>
        <w:t xml:space="preserve"> alapján, a </w:t>
      </w:r>
      <w:r>
        <w:rPr>
          <w:rFonts w:cs="Arial" w:ascii="Arial" w:hAnsi="Arial"/>
          <w:b w:val="false"/>
          <w:i/>
          <w:sz w:val="22"/>
          <w:szCs w:val="22"/>
        </w:rPr>
        <w:t>(2) bekezdés</w:t>
      </w:r>
      <w:r>
        <w:rPr>
          <w:rFonts w:cs="Arial" w:ascii="Arial" w:hAnsi="Arial"/>
          <w:b w:val="false"/>
          <w:sz w:val="22"/>
          <w:szCs w:val="22"/>
        </w:rPr>
        <w:t xml:space="preserve">ében foglaltakra figyelemmel nyilvános ülés keretében, az </w:t>
      </w:r>
      <w:r>
        <w:rPr>
          <w:rFonts w:cs="Arial" w:ascii="Arial" w:hAnsi="Arial"/>
          <w:b w:val="false"/>
          <w:i/>
          <w:sz w:val="22"/>
          <w:szCs w:val="22"/>
        </w:rPr>
        <w:t>50. §</w:t>
      </w:r>
      <w:r>
        <w:rPr>
          <w:rFonts w:cs="Arial" w:ascii="Arial" w:hAnsi="Arial"/>
          <w:b w:val="false"/>
          <w:sz w:val="22"/>
          <w:szCs w:val="22"/>
        </w:rPr>
        <w:t xml:space="preserve"> rendelkezései értelmében a rendeletalkotás minősített többségű szavazati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szeptember 17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 xml:space="preserve"> 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Önkormányzata Képviselő-testületének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.../2025. (X. 2.) önkormányzati rendelete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Helyi Építési Szabályzatáról szóló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2/2006. (V. 15.) önkormányzati rendelet módosításáról</w:t>
      </w:r>
    </w:p>
    <w:p>
      <w:pPr>
        <w:pStyle w:val="TextBody"/>
        <w:spacing w:before="240" w:after="120"/>
        <w:rPr>
          <w:b w:val="false"/>
          <w:b w:val="false"/>
        </w:rPr>
      </w:pPr>
      <w:r>
        <w:rPr>
          <w:b w:val="false"/>
        </w:rPr>
        <w:t>[1] E rendelet célja Kőröstetétlen Község Helyi építési Szabályzatának részleges módosítása a településképi követelmények normaszövegből való törlése érdekéb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[2] Kőröstetétlen Község Önkormányzatának Képviselő-testülete a magyar építészetről szóló 2023. évi C. törvény 225. § (8) bekezdés 1. pontjában kapott felhatalmazás alapján, a magyar építészetről szóló 2023. évi C. törvény 22. § (2) bekezdés a) pontjában meghatározott feladatkörében eljárva, a településtervek tartalmáról, elkészítésének és elfogadásának rendjéről, valamint egyes településrendezési sajátos jogintézményekről szóló 419/2021. (VII. 15.) Korm. rendelet 69. § (1) bekezdés e) pontjában biztosított véleményezési jogkörében eljáró Pest Vármegyei Kormányhivatal véleményének kikérésével a következőket rendeli el:</w:t>
      </w:r>
    </w:p>
    <w:p>
      <w:pPr>
        <w:pStyle w:val="TextBody"/>
        <w:spacing w:before="240" w:after="120"/>
        <w:jc w:val="center"/>
        <w:rPr>
          <w:bCs/>
        </w:rPr>
      </w:pPr>
      <w:r>
        <w:rPr>
          <w:bCs/>
        </w:rPr>
        <w:t>1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16. § (5) bekezdés a) pontja helyébe a következő rendelkezés lép:</w:t>
      </w:r>
    </w:p>
    <w:p>
      <w:pPr>
        <w:pStyle w:val="TextBody"/>
        <w:spacing w:before="120" w:after="0"/>
        <w:rPr/>
      </w:pPr>
      <w:r>
        <w:rPr>
          <w:b w:val="false"/>
          <w:i/>
          <w:iCs/>
        </w:rPr>
        <w:t>(A közlekedési területek védőterülete a közlekedési szakhatóság és a létesítmény kezelőjének hozzájárulásával használható fel. A védőterületek értékei az utak külterületi szakaszain az úttengelytől mérve:)</w:t>
      </w:r>
    </w:p>
    <w:p>
      <w:pPr>
        <w:pStyle w:val="TextBody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a)</w:t>
      </w:r>
      <w:r>
        <w:rPr>
          <w:b w:val="false"/>
        </w:rPr>
        <w:tab/>
        <w:t>Az M8 nyomvonala mentén 100-100 m. Ezen belül építmény nem helyezhető el.”</w:t>
      </w:r>
    </w:p>
    <w:p>
      <w:pPr>
        <w:pStyle w:val="TextBody"/>
        <w:spacing w:before="120" w:after="120"/>
        <w:jc w:val="center"/>
        <w:rPr>
          <w:bCs/>
        </w:rPr>
      </w:pPr>
      <w:r>
        <w:rPr>
          <w:bCs/>
        </w:rPr>
        <w:t>2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7. § (2) bekezdése helyébe a következő rendelkezés lép: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) Új vezeték építésekor és egyéb építési tevékenység (útépítés, építmény-, épület-, műtárgyépítés, stb.) esetén a kivitelezés során a meglévő közművezetékek nyomvonalával, vagy közműlétesítmény telepítési helyével ütköző építéseknél a meglévő közművezetékek, vagy közműlétesítmények kiváltását, vagy szabványos keresztezését ágazati előírások szerint kell kivitelezni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7. § (14) bekezdése helyébe a következő rendelkezés lép: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4) A kedvezőbb területgazdálkodás érdekében a csapadékvíz elvezetése: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Zárt, illetve nyílt csapadékvíz elvezető rendszert kell építeni a burkolt utakkal feltárt beépített, illetve a beépítésre szánt területen. A beépített, illetve a beépítésre szánt területen burkolt út csak vízelvezetéssel együtt építhető.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Nyílt árok csapadékvíz elvezetési rendszer tartható fenn, a már üzemelő közlekedési utak mentén.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7. § (2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4) Középnyomású földgázellátású területeken telkenként egyedi nyomásszabályozókat kell elhelyezni.”</w:t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8. § 9. pont 9.3. és 9.4. alpontja helyébe a következő rendelkezések lépnek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3.</w:t>
      </w:r>
      <w:r>
        <w:rPr>
          <w:b w:val="false"/>
        </w:rPr>
        <w:tab/>
        <w:t>hulladéktartály-tároló</w:t>
      </w:r>
    </w:p>
    <w:p>
      <w:pPr>
        <w:pStyle w:val="TextBody"/>
        <w:ind w:left="980" w:hanging="400"/>
        <w:rPr/>
      </w:pPr>
      <w:r>
        <w:rPr>
          <w:b w:val="false"/>
          <w:i/>
          <w:iCs/>
        </w:rPr>
        <w:t>9.4.</w:t>
      </w:r>
      <w:r>
        <w:rPr>
          <w:b w:val="false"/>
        </w:rPr>
        <w:tab/>
        <w:t>kirakatszekrény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8. § 9. pont 9.7. al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7.</w:t>
      </w:r>
      <w:r>
        <w:rPr>
          <w:b w:val="false"/>
        </w:rPr>
        <w:tab/>
        <w:t>kerti lugas, továbbá lábonálló kerti tető”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8. § 9. pont 9.9. alpontja helyébe a következő rendelkezés lép:</w:t>
      </w:r>
    </w:p>
    <w:p>
      <w:pPr>
        <w:pStyle w:val="TextBody"/>
        <w:spacing w:before="12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9.</w:t>
      </w:r>
      <w:r>
        <w:rPr>
          <w:b w:val="false"/>
        </w:rPr>
        <w:tab/>
        <w:t>szélkerék, antennaoszlop, zászlótartó oszlop.”</w:t>
      </w:r>
    </w:p>
    <w:p>
      <w:pPr>
        <w:pStyle w:val="TextBody"/>
        <w:jc w:val="center"/>
        <w:rPr>
          <w:bCs/>
        </w:rPr>
      </w:pPr>
      <w:r>
        <w:rPr>
          <w:bCs/>
        </w:rPr>
        <w:t>4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1. § (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4) Az övezetekben a teleknek csak a kivett művelési ágú része keríthető le. A beépítetlen telek, vagy telekrész nem keríthető le.”</w:t>
      </w:r>
    </w:p>
    <w:p>
      <w:pPr>
        <w:pStyle w:val="TextBody"/>
        <w:jc w:val="center"/>
        <w:rPr>
          <w:bCs/>
        </w:rPr>
      </w:pPr>
      <w:r>
        <w:rPr>
          <w:bCs/>
        </w:rPr>
        <w:t>5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2. § (2) bekezdés 24. 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[A Má-f jelű általános mezőgazdasági övezet (farm- és tanyagazdálkodást, agrárturizmust szolgáló építmények elhelyezését megengedő terület)]</w:t>
      </w:r>
    </w:p>
    <w:p>
      <w:pPr>
        <w:pStyle w:val="TextBody"/>
        <w:spacing w:before="120" w:after="120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24.</w:t>
      </w:r>
      <w:r>
        <w:rPr>
          <w:b w:val="false"/>
        </w:rPr>
        <w:tab/>
        <w:t>A lakóépület maximum 4,5 méter építménymagasságú lehet.”</w:t>
      </w:r>
    </w:p>
    <w:p>
      <w:pPr>
        <w:pStyle w:val="TextBody"/>
        <w:jc w:val="center"/>
        <w:rPr>
          <w:bCs/>
        </w:rPr>
      </w:pPr>
      <w:r>
        <w:rPr>
          <w:bCs/>
        </w:rPr>
        <w:t>6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5. § (1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Természeti területen épületek, építmények elhelyezését, méretét és funkcióját, (amennyiben arról külön kezelési és fenntartási útmutató nem rendelkezik) az engedélyezési eljárás során egyedileg úgy kell meghatározni, hogy a természeti értékek ne sérüljenek.”</w:t>
      </w:r>
    </w:p>
    <w:p>
      <w:pPr>
        <w:pStyle w:val="TextBody"/>
        <w:spacing w:before="120" w:after="0"/>
        <w:jc w:val="center"/>
        <w:rPr>
          <w:bCs/>
        </w:rPr>
      </w:pPr>
      <w:r>
        <w:rPr>
          <w:bCs/>
        </w:rPr>
        <w:t>7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Hatályát veszti a Kőröstetétlen Község Helyi Építési Szabályzatáról szóló 2/2006. (V.15.) önkormányzati rendelet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7. § (6) és (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7. § (14) és (1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c)</w:t>
      </w:r>
      <w:r>
        <w:rPr>
          <w:b w:val="false"/>
        </w:rPr>
        <w:tab/>
        <w:t>8. § (9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d)</w:t>
      </w:r>
      <w:r>
        <w:rPr>
          <w:b w:val="false"/>
        </w:rPr>
        <w:tab/>
        <w:t>10. § (4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e)</w:t>
      </w:r>
      <w:r>
        <w:rPr>
          <w:b w:val="false"/>
        </w:rPr>
        <w:tab/>
        <w:t>13. § (3) bekezdés 7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f)</w:t>
      </w:r>
      <w:r>
        <w:rPr>
          <w:b w:val="false"/>
        </w:rPr>
        <w:tab/>
        <w:t>13. § (4) bekezdés 7. pont 7.4. al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g)</w:t>
      </w:r>
      <w:r>
        <w:rPr>
          <w:b w:val="false"/>
        </w:rPr>
        <w:tab/>
        <w:t>15. § (1) bekezdés 14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h)</w:t>
      </w:r>
      <w:r>
        <w:rPr>
          <w:b w:val="false"/>
        </w:rPr>
        <w:tab/>
        <w:t>17. § (3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i)</w:t>
      </w:r>
      <w:r>
        <w:rPr>
          <w:b w:val="false"/>
        </w:rPr>
        <w:tab/>
        <w:t>17. § (6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j)</w:t>
      </w:r>
      <w:r>
        <w:rPr>
          <w:b w:val="false"/>
        </w:rPr>
        <w:tab/>
        <w:t>17. § (21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k)</w:t>
      </w:r>
      <w:r>
        <w:rPr>
          <w:b w:val="false"/>
        </w:rPr>
        <w:tab/>
        <w:t>17. § (2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l)</w:t>
      </w:r>
      <w:r>
        <w:rPr>
          <w:b w:val="false"/>
        </w:rPr>
        <w:tab/>
        <w:t>17. § (2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m)</w:t>
      </w:r>
      <w:r>
        <w:rPr>
          <w:b w:val="false"/>
        </w:rPr>
        <w:tab/>
        <w:t>18. § 10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n)</w:t>
      </w:r>
      <w:r>
        <w:rPr>
          <w:b w:val="false"/>
        </w:rPr>
        <w:tab/>
        <w:t>18. § 12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o)</w:t>
      </w:r>
      <w:r>
        <w:rPr>
          <w:b w:val="false"/>
        </w:rPr>
        <w:tab/>
        <w:t>21. § (6) bekezdése.</w:t>
      </w:r>
    </w:p>
    <w:p>
      <w:pPr>
        <w:pStyle w:val="TextBody"/>
        <w:jc w:val="center"/>
        <w:rPr>
          <w:bCs/>
        </w:rPr>
      </w:pPr>
      <w:r>
        <w:rPr>
          <w:bCs/>
        </w:rPr>
        <w:t>8. §</w:t>
      </w:r>
    </w:p>
    <w:p>
      <w:pPr>
        <w:pStyle w:val="TextBody"/>
        <w:spacing w:before="120" w:after="120"/>
        <w:rPr/>
      </w:pPr>
      <w:r>
        <w:rPr>
          <w:b w:val="false"/>
        </w:rPr>
        <w:t>Ez a rendelet 2025. október 3-án lép hatályba.</w:t>
      </w:r>
    </w:p>
    <w:p>
      <w:pPr>
        <w:pStyle w:val="TextBody"/>
        <w:jc w:val="center"/>
        <w:rPr>
          <w:bCs/>
        </w:rPr>
      </w:pPr>
      <w:r>
        <w:rPr>
          <w:bCs/>
        </w:rPr>
        <w:t>9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E rendelet rendelkezéseit a folyamatban lévő ügyekben is alkalmazni kell.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655" w:leader="none"/>
        </w:tabs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Dr. Diósgyőri Gitta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címzetes főjegyző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ásztor Roland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55:00Z</dcterms:created>
  <dc:creator>Makai Viki</dc:creator>
  <dc:description/>
  <cp:keywords/>
  <dc:language>en-US</dc:language>
  <cp:lastModifiedBy>Császi Balázs</cp:lastModifiedBy>
  <cp:lastPrinted>2025-09-17T15:54:00Z</cp:lastPrinted>
  <dcterms:modified xsi:type="dcterms:W3CDTF">2025-09-18T06:40:00Z</dcterms:modified>
  <cp:revision>3</cp:revision>
  <dc:subject/>
  <dc:title/>
</cp:coreProperties>
</file>